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ST Meeting Minut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vember 8, 20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Committee Updates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yage – Kimberly Man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bags that the gifts will be put in will be the reusable Foodland bags. 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ximately 24 bags will be made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rs. Mann is going to try to ask hotels for items as well.  She has put in a request for items at the Hawaii Visitors Bureau and is waiting for their response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p T-shirt – Bill Gillespie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ll had some quotes and questions for the parents.  Please see additional document posted on wiki. 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there are any questions or comments about the T-shirt, please email Mr. Nish or Mrs. Yoshiyama or you can bring it up at the next meeting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stions/comments from parents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will they be wearing the T-shirt 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day of travel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ite House Tour and/or picture in front of White House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polo shirts more presentable when touring the White House?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is up to the parents.  In previous years, students have worn long sleeve or regular T-shirts on the White House tour.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the T-shirts be student-designed?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letely up to the parents.  </w:t>
      </w:r>
    </w:p>
    <w:p>
      <w:pPr>
        <w:pStyle w:val="ListParagraph"/>
        <w:numPr>
          <w:ilvl w:val="3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has never been done before, but we could try it this year if everyone wants to.</w:t>
      </w:r>
    </w:p>
    <w:p>
      <w:pPr>
        <w:pStyle w:val="ListParagraph"/>
        <w:numPr>
          <w:ilvl w:val="2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ents would also like a quote on long sleeve shirts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ale University – Dean Sakamoto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udents will get a tour of Yale University. 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e information to come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HMS Dates and Informa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school for the next three Fridays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TCs will be held the next two Fridays.  An email will be sent out with the schedule of conference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onferences will be student-led.  Students will be showing their work on Voice Thread.  A formal meeting will be held after.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XT MEETING: DECEMBER 1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29:00Z</dcterms:created>
  <dc:creator>Traci Yoshiyama</dc:creator>
  <dc:description/>
  <dc:language>en-US</dc:language>
  <cp:lastModifiedBy>Traci Yoshiyama</cp:lastModifiedBy>
  <dcterms:modified xsi:type="dcterms:W3CDTF">2011-11-09T17:29:00Z</dcterms:modified>
  <cp:revision>2</cp:revision>
  <dc:subject/>
  <dc:title/>
</cp:coreProperties>
</file>